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386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tbl>
      <w:tblPr>
        <w:tblW w:w="1084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675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 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4-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34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34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Контроль за выполнением данного решения возложить на секретаря территориальной избирательной комиссии</w:t>
      </w:r>
      <w:r>
        <w:rPr/>
        <w:t xml:space="preserve"> Аргаяшского района Гарипову З.А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719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7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719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44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 34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личественный состав комиссии – 6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252"/>
        <w:gridCol w:w="568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никина Наталья Александ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Кузнец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фанасьева Елена Георги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Кузнец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Валеева Рафиля Габдулха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отделение Социалистической политической партии "СПРАВЕДЛИВАЯ РОССИЯ - ПАТРИОТЫ - ЗА ПРАВДУ" в Аргаяшском районе Челябинской област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Гончарова Надежда Александ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местное отделение Челябинского регионального отделения Всероссийской политической партии "ЕДИНАЯ РОССИЯ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ригер Михаил Павл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Кузнец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алева Юлия Владими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ргаяшское местное отделение КПРФ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26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37:00Z</dcterms:modified>
  <cp:revision>5</cp:revision>
  <dc:subject/>
  <dc:title/>
</cp:coreProperties>
</file>